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trepreneurs en herb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membres du grou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</w:t>
        <w:tab/>
        <w:tab/>
        <w:tab/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</w:t>
        <w:tab/>
        <w:tab/>
        <w:tab/>
        <w:tab/>
        <w:tab/>
        <w:tab/>
        <w:t>____________________</w:t>
      </w:r>
    </w:p>
    <w:p>
      <w:pPr>
        <w:pStyle w:val="Normal"/>
        <w:rPr>
          <w:b/>
          <w:b/>
        </w:rPr>
      </w:pPr>
      <w:r>
        <w:rPr/>
        <w:t xml:space="preserve">Your Group will create a new restaurant of your choice. Your group will plan all the elements of the restaurant and present their restaurant to the class. Each group will bring 1 item from their menu (enough for everyone in the class to sample) on the day of their presentation. </w:t>
      </w:r>
      <w:r>
        <w:rPr>
          <w:b/>
        </w:rPr>
        <w:t>***** Due to students with peanut allergies, all food must be nut free***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rement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Name of the restaurant and type of restaurant (Japanese, fast food, sports, Italia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ackground music (ambiance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Vocab from the uni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Grammar from the unit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Les adjectifs possessif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Du, de la, des, de l’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u, a la, a l’, aux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L’impératif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L’infiniti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Menu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Minimum une entrée, un plat principal et un dessert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les prix en frança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ne description de chaque repa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Du, de la, des, de l’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u, a la, a l’, au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Recette Secrèt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reate a secret recipe, it can be 1 of your items already from your menu</w:t>
      </w:r>
    </w:p>
    <w:p>
      <w:pPr>
        <w:pStyle w:val="Normal"/>
        <w:numPr>
          <w:ilvl w:val="0"/>
          <w:numId w:val="1"/>
        </w:numPr>
        <w:rPr>
          <w:b/>
          <w:b/>
          <w:lang w:val="fr-CA"/>
        </w:rPr>
      </w:pPr>
      <w:r>
        <w:rPr>
          <w:lang w:val="fr-CA"/>
        </w:rPr>
        <w:t>Inclus les ingredients et les étapes</w:t>
      </w:r>
    </w:p>
    <w:p>
      <w:pPr>
        <w:pStyle w:val="Normal"/>
        <w:numPr>
          <w:ilvl w:val="1"/>
          <w:numId w:val="1"/>
        </w:numPr>
        <w:rPr>
          <w:b/>
          <w:b/>
          <w:lang w:val="fr-CA"/>
        </w:rPr>
      </w:pPr>
      <w:r>
        <w:rPr>
          <w:lang w:val="fr-CA"/>
        </w:rPr>
        <w:t>Utilisez l’infinitif</w:t>
      </w:r>
    </w:p>
    <w:p>
      <w:pPr>
        <w:pStyle w:val="Normal"/>
        <w:numPr>
          <w:ilvl w:val="1"/>
          <w:numId w:val="1"/>
        </w:numPr>
        <w:rPr>
          <w:b/>
          <w:b/>
          <w:lang w:val="fr-CA"/>
        </w:rPr>
      </w:pPr>
      <w:r>
        <w:rPr>
          <w:lang w:val="fr-CA"/>
        </w:rPr>
        <w:t>Du, de la, des, de l’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u, a la, a l’, au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Décor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Your group will design what your restaurant looks like and label a minimum of 10 items (use your vocabulary from the uni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omotion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Écrivez une promotion pour votre restaurant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nclus les verbes a l’impératif, les adjectifs possessives et les quest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nlcus les mots qui ri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nclus de la mus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 Promo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tudents are able to demonstrate the following French skills and provide specific examples and explanations of their learnin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2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complete sentences in the correct order and apply the correct spel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ctangle 3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 the correct possessive adjectives</w:t>
      </w:r>
      <w:r>
        <w:rPr>
          <w:sz w:val="28"/>
          <w:szCs w:val="28"/>
          <w:lang w:val="fr-C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3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Rectangle 6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 the correct verb conjugation and impérat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Rectangle 8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 the correct pronunci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Rectangle 11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orporate a variety of vocabulary from the un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Rectangle 1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reate original ideas that are unique, thoughtful, imaginative, eye catching and stand ou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 Menu</w:t>
      </w:r>
    </w:p>
    <w:p>
      <w:pPr>
        <w:pStyle w:val="Normal"/>
        <w:rPr>
          <w:sz w:val="28"/>
          <w:szCs w:val="28"/>
          <w:lang w:val="fr-CA"/>
        </w:rPr>
      </w:pPr>
      <w:r>
        <w:rPr>
          <w:b/>
          <w:sz w:val="36"/>
          <w:szCs w:val="36"/>
        </w:rPr>
        <w:t xml:space="preserve">Students are able to demonstrate the following French skills and provide specific examples and explanations of their learnin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rite complete sentences in the correct ord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 the correct spelling</w:t>
      </w:r>
      <w:r>
        <w:rPr>
          <w:sz w:val="28"/>
          <w:szCs w:val="28"/>
          <w:lang w:val="fr-C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 the correct articles (ex. du, de la, des, de l’) (au, a la, au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 the correct pronunci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orporate a variety of vocabulary from the un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reate original ideas that are unique, thoughtful, imaginative, eye catching and stand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 Décor</w:t>
      </w:r>
    </w:p>
    <w:p>
      <w:pPr>
        <w:pStyle w:val="Normal"/>
        <w:rPr>
          <w:sz w:val="28"/>
          <w:szCs w:val="28"/>
          <w:lang w:val="fr-CA"/>
        </w:rPr>
      </w:pPr>
      <w:r>
        <w:rPr>
          <w:b/>
          <w:sz w:val="36"/>
          <w:szCs w:val="36"/>
        </w:rPr>
        <w:t xml:space="preserve">Students are able to demonstrate the following French skills and provide specific examples and explanations of their learnin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 the correct spel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orporate a minimum of ten items labe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orporate a variety of vocabulary from the un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reate original ideas that are unique, thoughtful, imaginative, eye catching and stand ou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a Recette Secrete </w:t>
      </w:r>
    </w:p>
    <w:p>
      <w:pPr>
        <w:pStyle w:val="Normal"/>
        <w:rPr>
          <w:sz w:val="28"/>
          <w:szCs w:val="28"/>
          <w:lang w:val="fr-CA"/>
        </w:rPr>
      </w:pPr>
      <w:r>
        <w:rPr>
          <w:b/>
          <w:sz w:val="36"/>
          <w:szCs w:val="36"/>
        </w:rPr>
        <w:t xml:space="preserve">Students are able to demonstrate the following French skills and provide specific examples and explanations of their learnin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complete sentences in the correct or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 the correct articles (du,de la,des,au, a l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 the correct verb in the infini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 the correct pronunci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orporate a variety of vocabulary from the un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120650</wp:posOffset>
                </wp:positionV>
                <wp:extent cx="563880" cy="487680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637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a7ebb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.05pt;margin-top:9.5pt;width:44.35pt;height:38.35pt;mso-wrap-style:none;v-text-anchor:middle">
                <v:fill o:detectmouseclick="t" color2="#9bc1ff"/>
                <v:stroke color="#4a7ebb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reate original ideas that are unique, thoughtful, imaginative, eye catching and stand out</w:t>
      </w:r>
      <w:bookmarkStart w:id="0" w:name="_GoBack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04ba4"/>
    <w:pPr>
      <w:spacing w:lineRule="auto" w:line="276" w:before="0" w:after="200"/>
      <w:ind w:left="720" w:hanging="0"/>
      <w:contextualSpacing/>
    </w:pPr>
    <w:rPr>
      <w:rFonts w:ascii="Calibri" w:hAnsi="Calibri" w:eastAsia="MS Mincho"/>
      <w:sz w:val="22"/>
      <w:szCs w:val="22"/>
      <w:lang w:val="en-C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5</Pages>
  <Words>493</Words>
  <Characters>2816</Characters>
  <CharactersWithSpaces>3303</CharactersWithSpaces>
  <Paragraphs>6</Paragraphs>
  <Company>School District #36 (Surrey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27:00Z</dcterms:created>
  <dc:creator>Information Management Services</dc:creator>
  <dc:description/>
  <dc:language>en-US</dc:language>
  <cp:lastModifiedBy>Aaron Davis</cp:lastModifiedBy>
  <cp:lastPrinted>2014-04-15T21:32:00Z</cp:lastPrinted>
  <dcterms:modified xsi:type="dcterms:W3CDTF">2015-03-04T01:2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