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rench 8 Listening Rubri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30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33"/>
        <w:gridCol w:w="1859"/>
        <w:gridCol w:w="1860"/>
        <w:gridCol w:w="1859"/>
        <w:gridCol w:w="1859"/>
        <w:gridCol w:w="1859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ceeding expectation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lly meeting expectation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eting expectation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imally meeting expectation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 yet within expectations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stening skills &amp; Strategi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Fully able to understand French conversation and apply all listening strategies to their answer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Able to understand French conversation and apply listening strategies to their answer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Can understand French conversation but has difficulty applying listening strategi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Minimally able to understand French conversation and apply listening strategies to their answer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Unable to understand French conversation</w:t>
            </w:r>
            <w:bookmarkStart w:id="0" w:name="_GoBack"/>
            <w:bookmarkEnd w:id="0"/>
            <w:r>
              <w:rPr>
                <w:rFonts w:ascii="Arial" w:hAnsi="Arial"/>
              </w:rPr>
              <w:t xml:space="preserve"> and apply any listening strategie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94</Words>
  <Characters>541</Characters>
  <CharactersWithSpaces>634</CharactersWithSpaces>
  <Paragraphs>1</Paragraphs>
  <Company>School District #36 (Surrey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0:49:00Z</dcterms:created>
  <dc:creator>Information Management Services</dc:creator>
  <dc:description/>
  <dc:language>en-US</dc:language>
  <cp:lastModifiedBy>Information Management Services</cp:lastModifiedBy>
  <cp:lastPrinted>2012-01-26T20:52:00Z</cp:lastPrinted>
  <dcterms:modified xsi:type="dcterms:W3CDTF">2012-10-22T14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