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ench 8 Reading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3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33"/>
        <w:gridCol w:w="1859"/>
        <w:gridCol w:w="1860"/>
        <w:gridCol w:w="1859"/>
        <w:gridCol w:w="1859"/>
        <w:gridCol w:w="1859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ceeding expectation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ma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 yet within expectations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ading </w:t>
            </w:r>
            <w:bookmarkStart w:id="0" w:name="_GoBack"/>
            <w:bookmarkEnd w:id="0"/>
            <w:r>
              <w:rPr>
                <w:b/>
                <w:sz w:val="28"/>
                <w:szCs w:val="28"/>
              </w:rPr>
              <w:t>skills &amp; Strategi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Fully able to understand text and apply all reading strategies to their answ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Able to understand text and apply reading strategies to their answer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Can understand text but has difficulty applying reading strategi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Minimally able to understand text and apply reading strategies to their answer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Unable to understand text and apply any reading strateg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3cc0"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81</Words>
  <Characters>464</Characters>
  <CharactersWithSpaces>544</CharactersWithSpaces>
  <Paragraphs>1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00:00Z</dcterms:created>
  <dc:creator>Information Management Services</dc:creator>
  <dc:description/>
  <dc:language>en-US</dc:language>
  <cp:lastModifiedBy>Information Management Services</cp:lastModifiedBy>
  <cp:lastPrinted>2012-02-23T16:32:00Z</cp:lastPrinted>
  <dcterms:modified xsi:type="dcterms:W3CDTF">2012-03-29T2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