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Gr.8 Speaking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859"/>
        <w:gridCol w:w="1859"/>
        <w:gridCol w:w="1859"/>
        <w:gridCol w:w="2187"/>
        <w:gridCol w:w="1859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xceeding expectations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lly meeting expecta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eting expectation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imally meeting expecta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 yet within expectations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mmar/Voca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major concepts, verbs and sentence structures are correct. High level voca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major concepts, verbs and sentence structures are correct. Variety of voca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major concepts, verbs and sentence structures are correct. Uses basic vocab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r concepts, verb tenses and sentence structures are mainly incorrect. Struggles with voca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s no control of major concepts, verb tenses and sentence structures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nunci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Words and accents are pronounced perfectly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or pronunciation mistakes that don’t affect the meaning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unciation is comprehensible for most of what is sai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pronouncing most words and accent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nunciation is extremely difficult to understand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uen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s with spontaneity and confidence. Responds fully to all questions and adds extra detail. Can keep conversation going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s with some spontaneity and confidence. Responds to simple questions and answers in full sentence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s with hesitation, may require some prompting. Responds to simple questions, may not answer in full sentence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ks with hesitation, requires some prompting. Minimally able to understand/respond to question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yet able to present ideas orally. Not yet able to answer questions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d/clear voice, knows how to start and end a conversation in detail, uses politenes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d/clear voice, knows how to start and end a conversation, uses politeness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 is quite, may require prompting to start and end a conversatio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 difficult to understand, struggles with the start and end of a conversa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 extremely difficult to understand, unable to start and end a conversatio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2:03:00Z</dcterms:created>
  <dc:creator>Information Management Services</dc:creator>
  <dc:description/>
  <cp:keywords/>
  <dc:language>en-US</dc:language>
  <cp:lastModifiedBy>Information Management Services</cp:lastModifiedBy>
  <cp:lastPrinted>2011-10-20T15:02:00Z</cp:lastPrinted>
  <dcterms:modified xsi:type="dcterms:W3CDTF">2012-01-26T20:49:00Z</dcterms:modified>
  <cp:revision>3</cp:revision>
  <dc:subject/>
  <dc:title/>
</cp:coreProperties>
</file>