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bookmarkStart w:id="0" w:name="_GoBack"/>
      <w:bookmarkEnd w:id="0"/>
      <w:r>
        <w:rPr>
          <w:rFonts w:ascii="Times New Roman" w:hAnsi="Times New Roman"/>
          <w:sz w:val="22"/>
          <w:szCs w:val="22"/>
        </w:rPr>
        <w:t>Grade 8 Writing Rubric</w: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25"/>
        <w:gridCol w:w="1709"/>
        <w:gridCol w:w="1798"/>
        <w:gridCol w:w="1800"/>
        <w:gridCol w:w="1764"/>
        <w:gridCol w:w="2201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Exceeding expectation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Fully meeting expec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Meeting expecta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Minimally meeting expectation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Not yet within expectations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Grammar/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Vocab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ll verbs, spelling, accents, major concepts and articles (le,la,les) are correct. Uses vocab and concepts from current and previous unit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ost verbs, spelling, major concepts, accents and articles (le,la,les) are mostly correct. Uses vocab and concepts from current uni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everal mistakes with verbs,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pelling, major concepts, accents and articles (le,la,les). Minimal use of vocab and concepts from the unit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pelling, verbs major concepts, accents and articles (le,la,les) are mostly incorrect. No use of vocab and concepts from the uni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as no control of verb tenses, major concepts, accents, articles and spelling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Sentence Structur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ll sentences are complete with detailed responses and in the correct order. Stays on topic.  Strong opening and closing sentences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ost sentences are complete with detailed responses and in the correct order. Stays on topic. Opening and closing senten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ome sentences are complete and in the correct formation. Missing opening or closing sentences. Simple and basic sentenc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inimal complete sentences and sentence formation. Missing opening or closing sentences. Off topic. Very basic sentences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entences lack structure, and are incomplete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Creativit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Creates original ideas, willing to try new things, unique, thoughtful, imaginative, eye catching and stands out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maginative, unique, colourful and thoughtf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Basic, not a lot of effort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Lack of imagination, originality, thoughtfulness and effor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o effort was put into the project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  <w:t>Crite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Follows the instructions correctly and adds more than what was asked of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Follows the instructions correct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issing some elements of the criteria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issing many elements of the criteria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Did not follow the criteria correctly.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  <Pages>2</Pages>
  <Words>284</Words>
  <Characters>1625</Characters>
  <CharactersWithSpaces>1906</CharactersWithSpaces>
  <Paragraphs>3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46:00Z</dcterms:created>
  <dc:creator>Information Management Services</dc:creator>
  <dc:description/>
  <dc:language>en-US</dc:language>
  <cp:lastModifiedBy>Information Management Services</cp:lastModifiedBy>
  <cp:lastPrinted>2012-10-29T18:49:00Z</cp:lastPrinted>
  <dcterms:modified xsi:type="dcterms:W3CDTF">2012-12-06T20:3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