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rtfolio Collec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iteria for Sele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mples of Wor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rocess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Choose an assignment that had a number of steps you had to complete in order to be successful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mprovement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These assignments should clearly show improvement in some areas of your learning. You may wish to compare two assignments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erseverance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se were assignments that at first you found difficult but worked hard at, without giving up and eventually were successful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Risk Taking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se are assignments in which you moved out of your comfort zone and tried something new or unexpected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Favourite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se are your favourite assignments you completed in this period of time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omething of Personal Significance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ese are any assignments that are significant to you in anyway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urn it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his is an assignment that you wish you could burn and never look at again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9:11:00Z</dcterms:created>
  <dc:creator>Information Management Services</dc:creator>
  <dc:description/>
  <cp:keywords/>
  <dc:language>en-US</dc:language>
  <cp:lastModifiedBy>Information Management Services</cp:lastModifiedBy>
  <dcterms:modified xsi:type="dcterms:W3CDTF">2012-01-27T19:30:00Z</dcterms:modified>
  <cp:revision>3</cp:revision>
  <dc:subject/>
  <dc:title/>
</cp:coreProperties>
</file>