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6"/>
          <w:szCs w:val="26"/>
        </w:rPr>
      </w:pPr>
      <w:r>
        <w:rPr>
          <w:rFonts w:cs="Arial" w:ascii="Arial" w:hAnsi="Arial"/>
          <w:b/>
          <w:bCs/>
          <w:sz w:val="26"/>
          <w:szCs w:val="26"/>
        </w:rPr>
        <w:t>Student Conversations</w:t>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t xml:space="preserve">At the end of the intro unit I had my students brainstorm the different types of questions they could ask others. As a class we reviewed the different questions they could ask and I gave them time in class to practice. I then randomly put them in partners and had them carry out a conversation where their goal was to obtain as much information as possible from each other. I used garage band to record the conversations and then posted them on the wiki. They found out who their partner was only seconds before recording to make it as authentic as possible. During the intro unit the class created their own conversation rubric and they are now going to listen to their conversations, assess where they feel they belong in each category and then write areas they could improve in their conversation. They will hand it in and I will then do the same thing. They will be able to see how close their assessment of the conversation is to my assessme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22:19:00Z</dcterms:created>
  <dc:creator>Information Management Services</dc:creator>
  <dc:description/>
  <cp:keywords/>
  <dc:language>en-US</dc:language>
  <cp:lastModifiedBy>Information Management Services</cp:lastModifiedBy>
  <dcterms:modified xsi:type="dcterms:W3CDTF">2011-11-03T22:25:00Z</dcterms:modified>
  <cp:revision>2</cp:revision>
  <dc:subject/>
  <dc:title/>
</cp:coreProperties>
</file>