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.9 Speaking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859"/>
        <w:gridCol w:w="1859"/>
        <w:gridCol w:w="1866"/>
        <w:gridCol w:w="2366"/>
        <w:gridCol w:w="1859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xceeding expectations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lly meeting expectation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eting expectation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imally 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 yet within expectatio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mm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ajor concepts, verbs and sentence structures are correc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major concepts, verbs and sentence structures are correc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major concepts, verbs and sentence structures are correc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concepts, verb tenses and sentence structures are mainly incorrec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 no control of major concepts, verb tenses and sentence structures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nunci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clarity of voice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 is correct and easy to understand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 mistakes don’t affect meani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 is comprehensible for most of what is sai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 may interfere with comprehens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 is difficult to understand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luency/use of languag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xpansion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s with spontaneity and confidence. Fully develops &amp; expands on ideas. Includes extra detai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s with some spontaneity and confidence. Ideas are communicated &amp; easy to understand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s with hesitation, may require some prompting. Ideas communicated with some gaps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s with hesitation, requires some prompting. Ideas are partially communicated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yet able to present ideas orally. Ideas are not communicated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hens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Listening/response to questions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fully to all questions and adds extra detai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to simple questions and answers in full sentenc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to simple questions, may not answer in full sentenc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ly able to understand/respond to ques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yet able to answer ques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2:10:00Z</dcterms:created>
  <dc:creator>Information Management Services</dc:creator>
  <dc:description/>
  <cp:keywords/>
  <dc:language>en-US</dc:language>
  <cp:lastModifiedBy>Information Management Services</cp:lastModifiedBy>
  <dcterms:modified xsi:type="dcterms:W3CDTF">2011-11-03T22:10:00Z</dcterms:modified>
  <cp:revision>2</cp:revision>
  <dc:subject/>
  <dc:title/>
</cp:coreProperties>
</file>