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708"/>
        <w:gridCol w:w="1799"/>
        <w:gridCol w:w="1799"/>
        <w:gridCol w:w="1765"/>
        <w:gridCol w:w="1708"/>
      </w:tblGrid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Exceeding expectations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ully meeting expectations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eting expectations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nimally meeting expectation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t yet within expectations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rammar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ll major concepts and spelling are correct. Demonstrates an excellent understanding and control of verb tenses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st major concepts and spelling are correct. Demonstrates a good understanding and control of verb tenses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ome major concepts and spelling are correct. Has a reasonable understanding and control of verb tenses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 xml:space="preserve">Verb tenses, major concepts and spelling are mainly incorrect.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Has no control of verb tenses, major concepts and spelling.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ntence Structur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ll sentences are complete and in the correct formation. Strong Intro, body and conclusion. Errors do not detract from meaning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st sentences are complete and in the correct formation. Intro, body, and conclusion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Errors do not interfere with comprehension.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Some sentences are complete and in the correct formation. Missing intro, body or conclusion. Errors weaken comprehension.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inimal complete sentences and sentence formation. Missing intro, body, conclusion. Comprehension is difficult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entences lack structure, and are incomplete.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ay on Topic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There is one clear, well-focused topic. Main idea stands out and is supported by detailed information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ain idea is clear but the supporting information is general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ain idea is somewhat clear but there is a need for more supporting information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The main idea is not clear. There is a seemingly random collection of information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There is no main idea. There is a seemingly random collection of information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CA"/>
    </w:rPr>
  </w:style>
  <w:style w:type="character" w:styleId="FooterChar">
    <w:name w:val="Footer Char"/>
    <w:basedOn w:val="DefaultParagraphFont"/>
    <w:qFormat/>
    <w:rPr>
      <w:sz w:val="22"/>
      <w:szCs w:val="22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1:42:00Z</dcterms:created>
  <dc:creator>Kristina</dc:creator>
  <dc:description/>
  <cp:keywords/>
  <dc:language>en-US</dc:language>
  <cp:lastModifiedBy>Kristina</cp:lastModifiedBy>
  <dcterms:modified xsi:type="dcterms:W3CDTF">2011-10-02T23:02:00Z</dcterms:modified>
  <cp:revision>20</cp:revision>
  <dc:subject/>
  <dc:title/>
</cp:coreProperties>
</file>